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950"/>
        <w:gridCol w:w="1046"/>
        <w:gridCol w:w="1422"/>
      </w:tblGrid>
      <w:tr>
        <w:trPr>
          <w:trHeight w:val="89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ne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125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 and Thesis:</w:t>
            </w:r>
            <w:r>
              <w:rPr/>
              <w:t xml:space="preserve"> Draws readers in, introduces both stories, explains technique of suspense, ends with strong well developed the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mmar and Mechanics: </w:t>
            </w:r>
            <w:r>
              <w:rPr/>
              <w:t xml:space="preserve">Spelling, grammar, verb tense, correct sentence structure, accurate and effective word choice,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t:</w:t>
            </w:r>
            <w:r>
              <w:rPr/>
              <w:t xml:space="preserve"> well developed ideas, smooth transitions, supporting evidence, topic and concluding sentences, clarity, insightfulness, accuracy, not too much summarization,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**Must follow steps on Analytical Paragraph Handout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utline and Rough Copy:</w:t>
            </w:r>
            <w:r>
              <w:rPr/>
              <w:t xml:space="preserve"> Follows structure of outline, corrections made from rough copy to final cop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riting Creativity and Compositional Risks:</w:t>
            </w:r>
            <w:r>
              <w:rPr/>
              <w:t xml:space="preserve"> Vivid vocabulary, use of examples, and figurative language, implementation of similes, metaphors,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ame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5:00Z</dcterms:created>
  <dc:creator>generic</dc:creator>
  <dc:description/>
  <cp:keywords/>
  <dc:language>en-US</dc:language>
  <cp:lastModifiedBy>generic</cp:lastModifiedBy>
  <dcterms:modified xsi:type="dcterms:W3CDTF">2009-09-18T13:32:00Z</dcterms:modified>
  <cp:revision>2</cp:revision>
  <dc:subject/>
  <dc:title>Section</dc:title>
</cp:coreProperties>
</file>